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ФИНАНСОВО-ЭКОНОМИЧЕСКОЕ ОБОСНОВАНИЕ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к проекту закона Новосибирской области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 внесении изменения в статью 5.2 Закона Новосибирской области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б отдельных вопросах правового регулирования отношений в сфере охраны общественного порядка на территории Новосибирской области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закона Новосибирской области «О внесении изменения в статью 5.2 Закона Новосибирской области «Об отдельных вопросах правового регулирования отношений в сфере охраны общественного порядка на территории Новосибирской области» (далее – закон) будет осуществляться в рамках полномочия Новосибирской области «Социальная поддержка и социальное обслуживание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 (за исключением детей, обучающихся в федеральных государственных образовательных организациях), социальной поддержки ветеранов труда, лиц, проработавших в тылу в период Великой Отечественной войны 1941 - 1945 годов, семей, имеющих детей (в том числе многодетных семей, одиноких родителей), жертв политических репрессий, малоимущих граждан, в том числе за счет предоставления субвенций местным бюджетам для выплаты пособий на оплату проезда на общественном транспорте, иных социальных пособий, а также для возмещения расходов муниципальных образований в связи с предоставлением законами субъекта Российской Федерации льгот отдельным категориям граждан, в том числе льгот по оплате услуг связи, организация предоставления гражданам субсидий на оплату жилых помещений и коммунальных услуг (в части предоставления мер социальной поддержки льготным категориям граждан)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 предлагается установить меру поддержк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трудникам подведомственных учреждений Главного управления Федеральной службы исполнения наказаний по Новосибирской области, проходящим службу в исправительных центрах (участках исправительных центров), в изолированных участках, функционирующих как исправительные центры, при исправительных учреждениях Главного управления Федеральной службы исполнения наказаний по Новосибирской области, замещающим должности младшего начальствующего состава, а также сотрудникам отдела полиции на метрополитене Управления Министерства внутренних дел Российской Федерации по городу Новосибирску, в виде ежемесячной денежной выплат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областного бюджета Новосибирской области на реализацию проекта закона в части полномочий министерства труда и социального развития Новосибирской области (далее – министерство) на 2025 – 2027 годы составляет 1 193 578 200,0 рублей, в том числ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397 859 400,0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397 859 400,0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7 год – 397 859 400,0 руб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едставлен в приложении к финансово – экономическому обоснова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закона Новосибирской области «Об областном бюджете Новосибирской области на 2025 год и плановый период 2026 и 2027 годов» (первое чтение) министерству предусмотрены бюджетные ассигнования на поддержку граждан, осуществляющих охрану общественного порядка на территории Новосибирской област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БК 023 1003 28.3.04.11120 313 – 395 880 000,0 рублей ежегодно на 2025-2027 год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ое обеспечение услуг доставки социальных выплат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БК 023 1006 28.3.04.05260 244 226 – 114 302 750,00 рублей на 2025 год, в том числе 1 979 400,0 рублей на реализацию проекта зак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БК 023 1006 28.3.04.05260 244 226 – 111 230 450,00 рублей на 2026 год, в том числе 1 979 400,0 рублей на реализацию проекта зак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БК 023 1006 28.3.04.05260 244 226 – 170 595 400,00 рублей на 2027 год, в том числе 1 979 400,0 рублей на реализацию проекта зак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х средств из областного бюджета Новосибирской области на реализацию закона не потребу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адающие доходы областного бюджета Новосибирской области при реализации закона отсутствую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ом реализации закона является министерство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709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1:15:00Z</dcterms:created>
  <dc:creator>Abaa</dc:creator>
  <dc:description/>
  <cp:keywords/>
  <dc:language>en-US</dc:language>
  <cp:lastModifiedBy>Рядкова Яна Викторовна</cp:lastModifiedBy>
  <cp:lastPrinted>2024-08-01T17:47:00Z</cp:lastPrinted>
  <dcterms:modified xsi:type="dcterms:W3CDTF">2024-11-01T09:38:00Z</dcterms:modified>
  <cp:revision>22</cp:revision>
  <dc:subject/>
  <dc:title/>
</cp:coreProperties>
</file>